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от д-р инж. 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40-9/11.10.2024г. и наш вх.№ ОСК24-ДИ04-551/11.10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ни имоти с идентификатори №03767.19.164, №03767.19.163, №03767.16.152, №03767.44.1013 в землището на с. Белчин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 Съгласно т.11 от решение № 400Б от 11.08.1993 г. по чл.18ж ал.1 от ППЗСПЗЗ на наследниците на Крум Велинов Васов е признат за възстановяване имот- нива от 0,500 дка. в м.“Банята“ в землище на с. Белчин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04.07.2023г. за идентифициране по чл.45 ал.4 от ППЗСПЗЗ и приложена скица – проект № 15-916684/10.09.2024г. от СГКК-Софийска област имотът е идентифициран като Проектен имот с идентификатор № 03767.19.163 с площ от 0,530 дка, образуван от ПИ с идентификатор № 03767.19.90 в местност „Под банята”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03767.19.90 в местност „Под банята” е с площ 1100 кв.м., трайно предназначение на територията: Земеделска и начин на трайно ползване: Ливада съгласно одобрените със Заповед №РД-18-6/15.03.2016г. на Изпълнителния директор на АГКК кадастрална карта и кадастрални регистри на с. Белчин. Имотът е в категорията остатъчен общински фонд, предаден е на община Самоков, с Протоколно решение №1/04.06.2013 на ОбС „Земеделие“ - Самоков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Декларация от Венета Кирилова Спасова - Кмет на с. Белчин  местностите  “Банята“ и „Под банята” не са идентични, но НЕ ВЪЗРАЗЯВА проектният имот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2. Съгласно т.15 от решение № 400Б от 11.08.1993, г. по чл.18ж ал.1 от ППЗСПЗЗ на наследниците на Крум Велинов Васов е признат за възстановяване имот- ливада от 0,600 дка. в м.“Банята“ в землище на с. Белчин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04.07.2023г. за идентифициране по чл.45 ал.4 от ППЗСПЗЗ и приложена скица – проект № 15-916687/10.09.2024г. от СГКК-Софийска област имотът е идентифициран като Проектен имот с идентификатор № 03767.19.164 с площ от 0,570 дка., образуван от ПИ с идентификатор № 03767.19.90 в местност „Под банята”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03767.19.90 в местност „Под банята” е с площ 1100 кв.м., трайно предназначение на територията: Земеделска и начин на трайно ползване: Ливада съгласно одобрените със Заповед №РД-18-6/15.03.2016г. на Изпълнителния директор на АГКК кадастрална карта и кадастрални регистри на с. Белчин. Имотът е в категорията остатъчен общински фонд, предаден е на община Самоков, с Протоколно решение №1/04.06.2013 на ОбС „Земеделие“ – Самоков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Декларация от Венета Кирилова Спасова - Кмет на с. Белчин  местностите  “Банята“ и „Под банята” не са идентични, но НЕ ВЪЗРАЗЯВА проектният имот да бъде възстанове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3.Съгласно т.6 от решение №400Б от 11.08.1993 г. по чл.18ж ал.1 от ППЗСПЗЗ на наследниците на Крум Велинов Васов е признат за възстановяване имот- нива от 1,000 дка. в м.“Стоянчовец“ в землище с. Белчин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за идентифициране по чл.45 ал.4 от ППЗСПЗЗ и приложена скица – проект № 15-916698/10.09.2024г. от СГКК-Софийска област имотът е идентифициран като Проектен имот с идентификатор № 03767.44.1013 с площ от 1,000 дка, образуван от ПИ с идентификатор № 03767.44.755 в м.  „Стоянчовец”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И с идентификатор №03767.44.755 в местност „Стоянчовец” е с площ 3950 кв.м., трайно предназначение на територията: Земеделска и начин на трайно ползване: Пасище съгласно одобрените със Заповед №РД-18-6/15.03.2016г. на Изпълнителния директор на АГКК кадастрална карта и кадастрални регистри на с. Белчин. Имотът е в категорията остатъчен общински фонд, предаден е на община Самоков, актуван е с Протоколно решение №1/04.06.2013 на ОбС „Земеделие“ - Самоков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Декларация от Венета Кирилова Спасова - Кмет на с. Белчин уверява, че проектният имот се възстановява в същата местност, в която е признат и НЕ ВЪЗРАЗЯВА същият да бъде възстанове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4.Съгласно т.16 от решение №400Б от 11.08.1993 г. по чл.18ж ал.1 от ППЗСПЗЗ на наследниците на Крум Велинов Васов е признат за възстановяване имот- ливада от 2,300 дка. в м.“Шопалото“ в землище на с. Белчин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за идентифициране по чл.45 ал.4 от ППЗСПЗЗ и приложена скица – проект № 15-916699/10.09.2024г. от СГКК-Софийска област имотът е идентифициран като Проектен имот с идентификатор №03767.16.152 с площ от 2,300 дка, образуван от ПИ с идентификатор № 03767.16.21 в м. „През Палакария”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03767.16.21 в местност „През Палакария” е с площ 3576 кв.м., трайно предназначение на територията: Земеделска и начин на трайно ползване: Ливада съгласно одобрените със Заповед №РД-18-6/15.03.2016г. на Изпълнителния директор на АГКК кадастрална карта и кадастрални регистри на с. Белчин, имотът е в категорията остатъчен общински фонд, предаден е на община Самоков с Протоколно решение №1/04.06.2013 на ОбС „Земеделие“ - Самоков и е актуван с АОС №17334/2020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Декларация от Венета Кирилова Спасова - Кмет на с. Белчин уверява, че не разполага с данни за идентичност на местностите и НЕ ВЪЗРАЗЯВА проектен имот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Съгласно чл.18ж ал.4 т.2 от ППЗСПЗЗ </w:t>
      </w:r>
      <w:r>
        <w:rPr>
          <w:color w:val="000000"/>
          <w:sz w:val="24"/>
          <w:szCs w:val="24"/>
          <w:lang w:val="bg-BG" w:eastAsia="bg-BG"/>
        </w:rPr>
        <w:t>При установяване на разлика в площта на имота при заснемане на старите му реални граници и площта, доказана с документи от собственика, общинската служба по земеделие признава право на собственост, при измерена площ, по-голяма от доказаната, когато разликата е по-голяма от 3 дка за ниви, 2 дка за ливади и 1 дка за трайни насаждения - размера на доказаната площ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bg-BG" w:eastAsia="bg-BG"/>
        </w:rPr>
      </w:pPr>
      <w:r>
        <w:rPr>
          <w:color w:val="FF0000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</w:t>
      </w:r>
      <w:r>
        <w:rPr>
          <w:color w:val="000000"/>
          <w:sz w:val="24"/>
          <w:szCs w:val="24"/>
          <w:lang w:val="bg-BG" w:eastAsia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Крум Велинов Васов проектни имоти с идентификатори №03767.19.164, №03767.19.163, №03767.16.152, №03767.44.1013 в землището на с. Белчин, подробно описани в Мотивирано предложение наш вх.№ ОСК24-ДИ04-551/11.10.2024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2"/>
          <w:szCs w:val="22"/>
          <w:lang w:val="bg-BG"/>
        </w:rPr>
        <w:t>ОСК24-ДИ04-551/11.10.2024г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/>
        </w:rPr>
        <w:t>Копие на</w:t>
      </w:r>
      <w:r>
        <w:rPr>
          <w:i/>
          <w:sz w:val="24"/>
          <w:szCs w:val="24"/>
          <w:lang w:val="bg-BG"/>
        </w:rPr>
        <w:t xml:space="preserve"> АОС № 17334/2020г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екларация от Кмета на с.Белчин</w:t>
      </w:r>
    </w:p>
    <w:p>
      <w:pPr>
        <w:pStyle w:val="Normal"/>
        <w:ind w:left="72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Станислава  Цветкова  –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Бранимира Бодурова – Директор д-ия „ПУРОСО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Изготвил: 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br/>
        <w:t xml:space="preserve">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>експерт  Дирекция  „ПУРОСО”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Крум Велинов Васов на проектни имоти с идентификатори №03767.19.164, №03767.19.163, №03767.16.152, №03767.44.1013 в землището на с. Белчин, във връзка с постъпило мотивирано искане вх.№ ОСК24-ДИ04-551/11.10.2024г г. от Общинска служба „Земеделие“ - Само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Крум Велинов Васов следните общински недвижими имоти, находящи се в землището на с. Белчин, община Самоков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1. Проектен имот с идентификатор № 03767.19.163 с площ от 0,530 дка./</w:t>
      </w:r>
      <w:r>
        <w:rPr>
          <w:i/>
          <w:sz w:val="24"/>
          <w:szCs w:val="24"/>
          <w:lang w:val="bg-BG"/>
        </w:rPr>
        <w:t>по т. 11 от решение № 400Б от 11.08.1993г./</w:t>
      </w:r>
      <w:r>
        <w:rPr>
          <w:sz w:val="24"/>
          <w:szCs w:val="24"/>
          <w:lang w:val="bg-BG"/>
        </w:rPr>
        <w:t xml:space="preserve"> съгласно приложена скица-проект № 15-916684/10.09.2024г. от СГКК-Софийска област, образуван от ПИ с идентификатор № 03767.19.90 в местност „Под банята” с площ 1100 кв.м., трайно предназначение на територията: Земеделска и начин на трайно ползване: Ливада съгласно одобрените със Заповед №РД-18-6/15.03.2016г. на Изпълнителния директор на АГКК кадастрална карта и кадастрални регистри на с. Белчин в категорията остатъчен общински фонд, предаден на община Самоков, с Протоколно решение №1/04.06.2013 на ОбС „Земеделие“ – Самоков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2. Проектен имот с идентификатор №03767.19.164 с площ от 0,570 дка/</w:t>
      </w:r>
      <w:r>
        <w:rPr>
          <w:i/>
          <w:sz w:val="24"/>
          <w:szCs w:val="24"/>
          <w:lang w:val="bg-BG"/>
        </w:rPr>
        <w:t>по т. 15 от  решение № 400Б от 11.08.1993г./</w:t>
      </w:r>
      <w:r>
        <w:rPr>
          <w:sz w:val="24"/>
          <w:szCs w:val="24"/>
          <w:lang w:val="bg-BG"/>
        </w:rPr>
        <w:t xml:space="preserve"> съгласно приложена скица-проект № 15-916687/10.09.2024г. от СГКК-Софийска област, образуван от ПИ с идентификатор №03767.19.90 в местност „Под банята” с площ 1100 кв.м., трайно предназначение на територията: Земеделска и начин на трайно ползване: Ливада съгласно одобрените със Заповед №РД-18-6/15.03.2016г на Изпълнителния директор на АГКК кадастрална карта и кадастрални регистри на с. Белчин в категорията остатъчен общински фонд, предаден на община Самоков, с Протоколно решение №1/04.06.2013 на ОбС „Земеделие“ – Самоков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3. Проектен имот с идентификатор № 037676.44.1013 с площ от 1,000 дка /</w:t>
      </w:r>
      <w:r>
        <w:rPr>
          <w:i/>
          <w:sz w:val="24"/>
          <w:szCs w:val="24"/>
          <w:lang w:val="bg-BG"/>
        </w:rPr>
        <w:t>по т. 6 от решение № 400Б от 11.08.1993г.</w:t>
      </w:r>
      <w:r>
        <w:rPr>
          <w:sz w:val="24"/>
          <w:szCs w:val="24"/>
          <w:lang w:val="bg-BG"/>
        </w:rPr>
        <w:t>/ съгласно приложена скица-проект № 15-916698/10.09.2024г. от СГКК-Софийска област, образуван от ПИ с идентификатор № 03767.44.755 в местност „Стоянчовец” с площ 3950 кв.м., трайно предназначение на територията: Земеделска и начин на трайно ползване: Пасище съгласно одобрените със Заповед №РД-18-6/15.03.2016г на Изпълнителния директор на АГКК кадастрална карта и кадастрални регистри на с. Белчин в категорията остатъчен общински фонд, предаден на община Самоков, с Протоколно решение №1/04.06.2013 на ОбС „Земеделие“ – Самоков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4. Проектен имот с идентификатор № 03767.16.152 с площ от 2,300 дка /</w:t>
      </w:r>
      <w:r>
        <w:rPr>
          <w:i/>
          <w:sz w:val="24"/>
          <w:szCs w:val="24"/>
          <w:lang w:val="bg-BG"/>
        </w:rPr>
        <w:t>по т. 16 от решение № 400Б от 11.08.1993г./</w:t>
      </w:r>
      <w:r>
        <w:rPr>
          <w:sz w:val="24"/>
          <w:szCs w:val="24"/>
          <w:lang w:val="bg-BG"/>
        </w:rPr>
        <w:t xml:space="preserve"> съгласно приложена скица-проект № 15-916699/10.09.2024г. от СГКК-Софийска област, образуван от ПИ с идентификатор № 03767.16.21 в местност „През Палакария” с площ 3576 кв.м., трайно предназначение на територията: Земеделска и начин на трайно ползване: Ливада съгласно одобрените със Заповед №РД-18-6/15.03.2016г. на Изпълнителния директор на АГКК кадастрална карта и кадастрални регистри на с. Белчин, имота е в категорията остатъчен общински фонд, предаден на община Самоков с Протоколно решение №1/04.06.2013 на ОбС „Земеделие“ – Самоков,  актуван е с АОС№ 17334/2020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4:00Z</dcterms:created>
  <dc:creator>branimira</dc:creator>
  <dc:description/>
  <cp:keywords/>
  <dc:language>en-US</dc:language>
  <cp:lastModifiedBy>ppeichinova</cp:lastModifiedBy>
  <cp:lastPrinted>2025-05-19T13:58:00Z</cp:lastPrinted>
  <dcterms:modified xsi:type="dcterms:W3CDTF">2025-05-19T11:37:00Z</dcterms:modified>
  <cp:revision>30</cp:revision>
  <dc:subject/>
  <dc:title>О Б Щ И Н А   С А М О К О В</dc:title>
</cp:coreProperties>
</file>